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                                          Председателю Совета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>Заливинского сельсовета                            депутатов Заливинского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штовского района                                   сельсовета Кыштовского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>Новосибирской области                               района Новосибирской области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0"/>
          <w:szCs w:val="20"/>
        </w:rPr>
        <w:t xml:space="preserve">Школьная, ул. 21, д. Заливино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  <w:t>Кыштовского района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0"/>
          <w:szCs w:val="20"/>
        </w:rPr>
        <w:t xml:space="preserve">Новосибирская область, 632296         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  <w:t>Тел.. 39-530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  <w:t>ОГРН 1025406427200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  <w:t>ИНН 5430100736, КПП 543001001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ПРОВОДИТЕЛЬНОЕ ПИСЬМО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Администрация Заливинского сельсовета Кыштовского района Новосибирской области предоставляет Вам Проект годового отчета об исполнении бюджета Заливинского сельсовета Кыштовского района Новосибирской области на 2024 год, согласно оглавле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Заливинского сельсовета                                                            Н.В. Коше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45:00Z</dcterms:created>
  <dc:creator>User</dc:creator>
  <dc:description/>
  <cp:keywords/>
  <dc:language>en-US</dc:language>
  <cp:lastModifiedBy>Пользователь Windows</cp:lastModifiedBy>
  <cp:lastPrinted>2025-04-01T12:20:00Z</cp:lastPrinted>
  <dcterms:modified xsi:type="dcterms:W3CDTF">2025-04-01T05:20:00Z</dcterms:modified>
  <cp:revision>6</cp:revision>
  <dc:subject/>
  <dc:title>                                     </dc:title>
</cp:coreProperties>
</file>