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лее 2000 земельных участков обследовано в Новосибирской области с помощью беспил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трудниками Управления Росреестра по Новосибирской области в 2024 году провели 19 полетов с использованием беспилотного летательного аппарата, обследовано более 2000 земельных участков общей площадью 1800 гект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еты в этом году проводились над территориями Кубовинского, Барлакского, Мичуринского, Верх-Тулинского сельсоветов Новосибирской об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менение беспилотников в работе Росреестра позволяет обследовать большие территории за короткое время</w:t>
      </w:r>
      <w:r>
        <w:rPr>
          <w:sz w:val="28"/>
          <w:szCs w:val="28"/>
        </w:rPr>
        <w:t xml:space="preserve">, - сообщил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Иван Пархоменко.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В результате полетов мы получаем качественные ортофотопланы, актуальные пространственные данные о местности, объектах и их состоянии. Полученные данные анализируются и передаются в ППК «Роскадастр» для внесения в Национальную систему пространственных данных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 использованию беспилотного летательного аппарата будет продолжена весной 2025 года при установлении погодных условий, соответствующих требованиям проведения аэрофотосъе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27:00Z</dcterms:created>
  <dc:creator>kme</dc:creator>
  <dc:description/>
  <cp:keywords/>
  <dc:language>en-US</dc:language>
  <cp:lastModifiedBy>kni</cp:lastModifiedBy>
  <cp:lastPrinted>2024-10-31T08:41:00Z</cp:lastPrinted>
  <dcterms:modified xsi:type="dcterms:W3CDTF">2024-10-31T02:53:00Z</dcterms:modified>
  <cp:revision>11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