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ЛИВИНСКОГО СЕЛЬСОВЕТА КЫШТОВ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2.04.2014 года                                                                                       № 12                                          с.Залив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предотвращению лесных пожаров и контролю за обеспечением пожарной защиты населённых пунк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предупреждения лесных пожаров и борьбы с ними на территории Заливинского сельсовета в 2014 году в соответствии с Лесным кодексом Российской Федерации. Правилами пожарной безопасности в лесах Российской Федрации от 09.09.1993 № 88б, распоряжением правительства Российской Федерации от 06.02.2003г № 146-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жароопасный сезон в лесах на территории администрации Заливиского сельсовета с 20 апреля 2014 г. по 20 октября 2014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комплексный оперативный план мероприятий по предупреждению  лесных пожаров на территории администрации Заливинского сельсовета на 2014 год (приложение №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оповещения населения, при возникновении угрозы распространения пожара на территории населённого пункта, с его целью эвакуации  (приложение № 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рядок эвакуации населения при возникновении угрозы распространения пожара на территории населённого пункта (приложение №3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ить соблюдение противопожарных требований при проведении весенних, осенних полевых работ на землях сельскохозяйственного и другого назна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       _______________В.В.Кузь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постановлением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от 02.04.2014г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ый оперативный план мероприятий по борьбе с лесными пожарами на территории Заливинского сельсовет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периоды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минерализованных полос вокруг населённых пун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4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тветственных за контролем территории прилегающих лесных массивов от перехода лесных пожа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20 04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ы с населением по уборке террито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8 05 .20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необходимый запас ГСМ на случай необходимости при возникновении пожаров в лесных массив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4.2014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оверку технического состояния и ремонт водонапорных скважин и водонапорных башен, а также заполнение водой резервных пожарных ёмко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04.2014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сти агитационно-разъяснительную работу среди населения по вопросам усиления пожарной безопасности в лесу и жилой зо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4.2014г, и 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ён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 Главы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.04.2013 г. № 1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рядок эвакуации населения и скота при  непосредственной угрозе распространения пожара на территории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080"/>
        <w:gridCol w:w="2340"/>
        <w:gridCol w:w="1980"/>
        <w:gridCol w:w="1980"/>
        <w:gridCol w:w="1080"/>
        <w:gridCol w:w="1260"/>
        <w:gridCol w:w="2160"/>
      </w:tblGrid>
      <w:tr>
        <w:trPr>
          <w:trHeight w:val="12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я подвергшаяся опасности распространения пожа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нкт  эвакуации населения ск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тояние до места эваку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эваку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разме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размещения ско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олагаемая численность подлежащая эваку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за проведение эвакуации</w:t>
            </w:r>
          </w:p>
        </w:tc>
      </w:tr>
      <w:tr>
        <w:trPr>
          <w:trHeight w:val="9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юд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о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Залив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ад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автотранспорт, привлечение грузового транспорта СПК «Заливинский», пешим путё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и пустующие помещения 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Сад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-западная часть окраины д.Садовка. Территория обнесена изгород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 В.В. – глава Заливинского сельсо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 Н.В. – председатель СПК «Заливинский»</w:t>
            </w:r>
          </w:p>
        </w:tc>
      </w:tr>
      <w:tr>
        <w:trPr>
          <w:trHeight w:val="16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ад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Зали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автотранспорт, привлечение грузового транспорта СПК «Заливинский», пешим путё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сельского дома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фермы СПК «Заливинск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 В.В. – глава Заливинского сельсове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менихин И.В. – житель д. Садовка</w:t>
            </w:r>
          </w:p>
        </w:tc>
      </w:tr>
    </w:tbl>
    <w:p>
      <w:pPr>
        <w:sectPr>
          <w:type w:val="nextPage"/>
          <w:pgSz w:orient="landscape" w:w="16838" w:h="11906"/>
          <w:pgMar w:left="1559" w:right="1134" w:gutter="0" w:header="0" w:top="1701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ён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главы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ливинского сельсовет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04.2014г. № 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оповещения населения  Заливинского сельсовета, для проведения эвакуации населения и скота, при  непосредственной угрозе распространения пожара на территории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грозе возникновения и распространения пожара непосредственно на территории поселения лица ответственные за контроль сообщают об этом главе администрации по телефону либо прямым контакто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либо лицо, замещающее его, оповещает депутатов об организации эвакуации на его избирательном округе. Оповещение осуществляется по телефону, а также с помощью посыльного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ы оповещают население и принимают непосредственное участие в организации и проведении эвакуации на своём избирательном округ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либо лицо замещающее его, оповещает руководителей предприятий и учреждений о проведении эвакуации. Оповещение осуществляется по телефону, а также с помощью посыльног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440"/>
        <w:gridCol w:w="1440"/>
        <w:gridCol w:w="1455"/>
        <w:gridCol w:w="1260"/>
        <w:gridCol w:w="1260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повещения</w:t>
            </w:r>
          </w:p>
        </w:tc>
        <w:tc>
          <w:tcPr>
            <w:tcW w:w="9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ы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в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вцова Р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мин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ышов Н.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 А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а Г.Н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 В.П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5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5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сная 3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Береговая 4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ая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сная  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ьная 8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сная 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Лесная 16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992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9143365" cy="6057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6057360"/>
                          <a:chOff x="0" y="0"/>
                          <a:chExt cx="91432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0960" y="1370880"/>
                            <a:ext cx="7998480" cy="445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8120" y="0"/>
                              <a:ext cx="445644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ца, назначенные ответственными за контролем пожарной безопасности на территории посе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00" y="1256040"/>
                              <a:ext cx="31996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а администрации, либо лицо замещающе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French Script MT" w:hAnsi="French Script MT" w:cs="Gautami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ег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2399040"/>
                              <a:ext cx="10288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шев В.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2399760"/>
                              <a:ext cx="1028880" cy="68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ьмин Н.В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1280" y="2399040"/>
                              <a:ext cx="10281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икифоров В.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5000" y="2399040"/>
                              <a:ext cx="10288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хайлова Г.Н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0" y="2399040"/>
                              <a:ext cx="10288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евцова Р.Н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2399760"/>
                              <a:ext cx="1026720" cy="68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Ярков А.П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99760"/>
                              <a:ext cx="1026720" cy="68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нышов Н.В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0320" y="80028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320" y="1714680"/>
                              <a:ext cx="34282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920" y="1714680"/>
                              <a:ext cx="239904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2480" y="1714680"/>
                              <a:ext cx="125676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320" y="171468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320" y="1714680"/>
                              <a:ext cx="10288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320" y="1714680"/>
                              <a:ext cx="21718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320" y="1714680"/>
                              <a:ext cx="331416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770640"/>
                              <a:ext cx="7998480" cy="685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1026720" cy="68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Лесн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6400" y="0"/>
                                <a:ext cx="102672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Школьная д.2-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120" y="720"/>
                                <a:ext cx="1026720" cy="68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Школьн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: 11-3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2400" y="720"/>
                                <a:ext cx="1026720" cy="68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Центральн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:17-3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5400" y="720"/>
                                <a:ext cx="1026720" cy="68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Ул.Центральна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28400" y="720"/>
                                <a:ext cx="1026720" cy="68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Берегов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:1-2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71400" y="0"/>
                                <a:ext cx="102672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Берегов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:28-4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920" y="308556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308556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308556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308556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308556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2200" y="308556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4480" y="3085560"/>
                              <a:ext cx="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9560" y="14760"/>
                            <a:ext cx="6743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оповещения населения  Заливинского сельсовета, для проведения эвакуации населения и скота, при  непосредственной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French Script MT" w:hAnsi="French Script MT" w:cs="Gautam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угрозе распространения пожара на территории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76.95pt" coordorigin="0,0" coordsize="14399,9539">
                <v:rect id="shape_0" stroked="f" o:allowincell="f" style="position:absolute;left:0;top:0;width:1439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99;top:2159;width:12596;height:701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140;top:2159;width:7017;height:12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ца, назначенные ответственными за контролем пожарной безопасности на территории посе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38;top:4137;width:50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а администрации, либо лицо замещающе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French Script MT" w:hAnsi="French Script MT" w:cs="Gautami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ег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99;top:5937;width:1619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шев В.Н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99;top:5938;width:1619;height:10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ьмин Н.В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098;top:5937;width:161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икифоров В.П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899;top:5937;width:1619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хайлова Г.Н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9;top:5937;width:1619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евцова Р.Н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99;top:5938;width:1616;height:10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Ярков А.П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9;top:5938;width:1616;height:10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нышов Н.В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99,3419" to="7199,41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99,4859" to="7197,593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4859" to="7197,593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8,4859" to="7196,593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9,4859" to="7199,59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9,4859" to="8818,59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9,4859" to="10618,59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9,4859" to="12417,59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99;top:8097;width:12596;height:1079">
                    <v:shape id="shape_0" fillcolor="white" stroked="t" o:allowincell="f" style="position:absolute;left:899;top:8098;width:1616;height:10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Лес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78;top:8097;width:1616;height:10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Школьная д.2-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79;top:8098;width:1616;height:10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Шко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: 11-3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78;top:8098;width:1616;height:10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Централь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:17-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78;top:8098;width:1616;height:10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.Централь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78;top:8098;width:1616;height:107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Берего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:1-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878;top:8097;width:1616;height:10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Берего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:28-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1620,7018" to="1620,809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7018" to="3420,809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9,7018" to="5219,809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19,7018" to="7019,809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19,7018" to="8819,809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19,7018" to="10619,809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18,7018" to="12418,809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26;top:23;width:106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оповещения населения  Заливинского сельсовета, для проведения эвакуации населения и скота, при  непосредственной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French Script MT" w:hAnsi="French Script MT" w:cs="Gautam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угрозе распространения пожара на территории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559" w:right="1134" w:gutter="0" w:header="0" w:top="170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Scrip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ench Script MT" w:hAnsi="French Script MT" w:eastAsia="Times New Roman" w:cs="Gautam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French Script MT" w:hAnsi="French Script MT" w:cs="Gautami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French Script MT" w:hAnsi="French Script MT" w:cs="Gautam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44:00Z</dcterms:created>
  <dc:creator>Владелец</dc:creator>
  <dc:description/>
  <cp:keywords/>
  <dc:language>en-US</dc:language>
  <cp:lastModifiedBy>AMD</cp:lastModifiedBy>
  <cp:lastPrinted>2011-04-18T09:33:00Z</cp:lastPrinted>
  <dcterms:modified xsi:type="dcterms:W3CDTF">2001-12-31T18:12:00Z</dcterms:modified>
  <cp:revision>9</cp:revision>
  <dc:subject/>
  <dc:title>МУНИЦИПАЛЬНОЕ ОБРАЗОВАНИЕ ЗАЛИВИНСКОГО СЕЛЬСОВЕТА КЫШТОВСКОГО РАЙОНА НОВОСИБИРСКОЙ ОБЛАСТИ</dc:title>
</cp:coreProperties>
</file>