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ЗАЛИВ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ЫШТОВ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23.04.2012 г. </w:t>
        <w:tab/>
        <w:tab/>
        <w:tab/>
        <w:tab/>
        <w:tab/>
        <w:t xml:space="preserve">                   </w:t>
        <w:tab/>
        <w:tab/>
        <w:tab/>
        <w:t xml:space="preserve">   № 1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Перечня муниципальных услуг</w:t>
      </w:r>
    </w:p>
    <w:p>
      <w:pPr>
        <w:pStyle w:val="Normal"/>
        <w:jc w:val="both"/>
        <w:rPr/>
      </w:pPr>
      <w:r>
        <w:rPr/>
        <w:t>Заливинского сельсовета Кыштовского района</w:t>
      </w:r>
    </w:p>
    <w:p>
      <w:pPr>
        <w:pStyle w:val="Normal"/>
        <w:jc w:val="both"/>
        <w:rPr/>
      </w:pPr>
      <w:r>
        <w:rPr/>
        <w:t>Новосиби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В целях  реализации положений Федерального закона от 27 июля 2010 года № 210-ФЗ «Об организации предоставления государственных и муниципальных услуг» на территории Заливинского сельсовета Кыштовского района Новосибирской области и в связи с необходимостью внедрения типовых решений региональной информационной системы электронного межведомственного взаимодействия при предоставлении муниципальных услуг в текстовую эксплуатацию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>1.Утвердить прилагаемый Перечень муниципальных услуг Заливинского сельсовета Кыштовского района Новосибирской области.</w:t>
      </w:r>
    </w:p>
    <w:p>
      <w:pPr>
        <w:pStyle w:val="Normal"/>
        <w:rPr/>
      </w:pPr>
      <w:r>
        <w:rPr/>
        <w:t>2.Постановление от 15.01.2011г. за № 03 «Об утверждении реестра муниципальных услуг Заливинского сельсовета Кыштовского района Новосибирской области» считать утратившим силу.</w:t>
      </w:r>
    </w:p>
    <w:p>
      <w:pPr>
        <w:pStyle w:val="Normal"/>
        <w:rPr/>
      </w:pPr>
      <w:r>
        <w:rPr/>
        <w:t>3. 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40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26" w:charSpace="4294962380"/>
        </w:sectPr>
        <w:pStyle w:val="Normal"/>
        <w:jc w:val="both"/>
        <w:rPr/>
      </w:pPr>
      <w:r>
        <w:rPr/>
        <w:t>Глава Заливинского сельсовета                                                 В.В.Кузьм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Утвержден Постановлением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Заливинского сельсове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Кыштовск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От 23.05.      2012г.   № 1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 муниципальных услуг</w:t>
      </w:r>
    </w:p>
    <w:p>
      <w:pPr>
        <w:pStyle w:val="Normal"/>
        <w:jc w:val="center"/>
        <w:rPr/>
      </w:pPr>
      <w:r>
        <w:rPr>
          <w:b/>
        </w:rPr>
        <w:t>Заливинского сельсовета Кышт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64" w:type="dxa"/>
        <w:jc w:val="left"/>
        <w:tblInd w:w="-6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21"/>
        <w:gridCol w:w="6797"/>
        <w:gridCol w:w="7"/>
        <w:gridCol w:w="7639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для предоставления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Услуги в сфере социальной защиты населени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жилых помещений по договорам социального найма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жилых помещений по договорам аренды без проведения торгов (конкурсов, аукционов)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единовременной финансовой помощи гражданам на восстановление индивидуальных жилых домов, пострадавших в результате пожара, стихийного бедствия и чрезвычайной ситуации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дача документа об изменении цели использования жилого помещения муниципального жилищного фонда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социального найма с гражданами, проживающими в муниципальном жилищном фонде социального использования на основании ордера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договора социального найма жилого помещения муниципального жилищного фонда социального использования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ый кодекс Российской Федераци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Новосибирской области от 04.11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ием заявлений, документов, а также  постановка граждан на учет в качестве нуждающихся в жилых помещениях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ый кодекс Российской Федераци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Новосибирской области от 04.11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договора бесплатной передачи в собственность граждан занимаемого ими жилого помещения в муниципальном жилищном фонде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он Российской Федерации от 04.07.1991 № 1541-1 «О приватизации жилищного фонда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Услуги в сфере жилищно-коммунального хозяйства</w:t>
            </w:r>
          </w:p>
        </w:tc>
        <w:tc>
          <w:tcPr>
            <w:tcW w:w="7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информации о порядке предоставления жилищно-коммунальных услуг населению 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30.12.2004 № 210-ФЗ «Об основах регулирования тарифов организаций коммунального комплекса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8.04.2005 № 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документов, а также выдача решений о переводе или об отказе в переводе жилого помещения в нежилое помещение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ый кодекс Российской Федераци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документов, а также выдача решений о переводе или об отказе в переводе нежилого помещения в жилое помещение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ый кодекс Российской Федерации</w:t>
            </w:r>
          </w:p>
        </w:tc>
      </w:tr>
      <w:tr>
        <w:trPr>
          <w:trHeight w:val="115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тановление размера платы за содержание и ремонт жилого помещения, если собственники помещений многоквартирного дома на их общем собрании не приняли решение об установлении размера платы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Жилищный кодекс Российской Федераци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Услуги в сфере имущественно-земельных отношений, строительства и регулирования предпринимательской деятель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и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в аренду имущества муниципальной казны без проведения торгов 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и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6.07.2006 № 135-ФЗ «О защите конкурен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в безвозмездное пользование имущества муниципальной казны без проведения торгов 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жданский кодекс Российской Федераци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6.07.2006 № 135-ФЗ «О защите конкурен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ведений из реестра муниципального имущества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Applestylespan"/>
                <w:sz w:val="24"/>
                <w:szCs w:val="24"/>
              </w:rPr>
              <w:t>Выдача справки об использовании (неиспользовании) гражданином права на приватизацию жилых помещений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Ф от 04.07.1991 № 1541-1 «О приватизации жилищного фонда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и выдача схемы расположения земельного участка на кадастровом плане или кадастровой карте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утверждение градостроительного плана земельного участка в виде отдельного документа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9.12.2005 № 840 «О форме градостроительного плана земельного участка»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истерства регионального развития Российской Федерации от 11.08.2006 № 93 «Об утверждении Инструкции о порядке заполнения формы градостроительного плана земельного участка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разрешения на строительство индивидуальных жилых домов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4.11. 2005 № 698 «О форме разрешения на строительство и форме разрешения на ввод объекта в эксплуатацию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разрешения на ввод индивидуальных жилых домов в эксплуатацию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4.11. 2005 № 698 «О форме разрешения на строительство и форме разрешения на ввод объекта в эксплуатацию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исвоение, изменение и аннулирование адресов объектов недвижимости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дача, продление срока действия, переоформление разрешения на право организации розничного рынка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30.12.2006 № 271-ФЗ «О розничных рынках и о внесении изменений в Трудовой кодекс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10.03.2007 № 148 «Об утверждении Правил выдачи разрешений на право организации розничного рынк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Новосибирской области от 06.04.2007 № 102-ОЗ «О некоторых вопросах организации розничных рынков на территории Новосибирской област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Новосибирской области от 09.04.2007 № 34-па «Об утверждении требований к торговому месту на розничном рынке в Новосибирской области, форм разрешения и уведомления на право организации розничного рынк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Новосибирской области от 16.07.2007 № 73-па «Об утверждении Плана организации розничных рынков на территории Новосибирской област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выдача разрешений на строительство объектов капитального строительства 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4.11.2005 № 698 «О форме разрешения на строительство и форме разрешения на ввод объекта в эксплуатацию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Услуги в сфере транспорта и дорожного хозяйства, связ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специальных разрешений на перевозку тяжеловесных и (или) крупногабаритных грузов по автомобильным дорогам местного значения 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8.11.2007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истерства транспорта Российской Федерации от 22.01.2004 № 8 «О внесении изменений в Инструкцию по перевозке крупногабаритных и тяжеловесных грузов автомобильным транспортом по дорогам Российской Федерации» (зарегистрировано в Министерстве юстиции Российской Федерации 23.01.2004, регистрационный номер 5486)</w:t>
            </w:r>
          </w:p>
        </w:tc>
      </w:tr>
      <w:tr>
        <w:trPr>
          <w:trHeight w:val="88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Выдача специальных разрешений на перевозку опасных грузов по автомобильным дорогам местного значения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57"/>
              <w:jc w:val="both"/>
              <w:rPr/>
            </w:pPr>
            <w:r>
              <w:rPr>
                <w:sz w:val="24"/>
                <w:szCs w:val="24"/>
              </w:rPr>
              <w:t>Федеральный закон от 08.11.2007 № 257-ФЗ «</w:t>
            </w:r>
            <w:r>
              <w:rPr>
                <w:iCs/>
                <w:sz w:val="24"/>
                <w:szCs w:val="24"/>
              </w:rPr>
              <w:t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:</w:t>
            </w:r>
          </w:p>
          <w:p>
            <w:pPr>
              <w:pStyle w:val="Normal"/>
              <w:widowControl/>
              <w:autoSpaceDE w:val="false"/>
              <w:ind w:left="-57" w:firstLine="57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каз Минтранса Российской Федерации от 04.07.2011 № 179 «Об утверждении Порядка выдачи специального разрешения на движение по автомобильным дорогам транспортного средства, осуществляющего перевозку опасных грузов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размещения сооружений и сооружений связи на объектах муниципального имущества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Федеральный закон </w:t>
            </w:r>
            <w:r>
              <w:rPr>
                <w:sz w:val="24"/>
                <w:szCs w:val="24"/>
              </w:rPr>
              <w:t xml:space="preserve">от 06.10.2003 № 131-ФЗ </w:t>
            </w:r>
            <w:r>
              <w:rPr>
                <w:color w:val="000000"/>
                <w:sz w:val="24"/>
                <w:szCs w:val="24"/>
              </w:rPr>
              <w:t>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Прочие услуги</w:t>
            </w:r>
          </w:p>
        </w:tc>
        <w:tc>
          <w:tcPr>
            <w:tcW w:w="7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проведение земляных работ</w:t>
            </w:r>
          </w:p>
        </w:tc>
        <w:tc>
          <w:tcPr>
            <w:tcW w:w="7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02.05.2006 № 59-ФЗ «О порядке рассмотрения обращений граждан Российской Федерации»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обращений граждан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17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деральный закон от 02.05.2006 № 59-ФЗ (ред. от 27.07.2010) «О порядке рассмотрения обращений граждан Российской Федерац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20" w:top="1140" w:footer="0" w:bottom="567"/>
      <w:pgNumType w:fmt="decimal"/>
      <w:formProt w:val="false"/>
      <w:titlePg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rPr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pplestylespan">
    <w:name w:val="apple-style-span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3:13:00Z</dcterms:created>
  <dc:creator>zhos</dc:creator>
  <dc:description/>
  <cp:keywords/>
  <dc:language>en-US</dc:language>
  <cp:lastModifiedBy>AMD</cp:lastModifiedBy>
  <cp:lastPrinted>2012-02-21T14:46:00Z</cp:lastPrinted>
  <dcterms:modified xsi:type="dcterms:W3CDTF">2012-05-25T09:09:00Z</dcterms:modified>
  <cp:revision>24</cp:revision>
  <dc:subject/>
  <dc:title/>
</cp:coreProperties>
</file>